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631704056"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10332888"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939361859"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92913435"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330335364"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335309271"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464089837"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503409596"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043726836"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2052092241"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029970438"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7199906"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523014185"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471089944"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449795599"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664843489"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992396956"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734052517"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371067699"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399237415"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707398921"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595229925"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707539810"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303921297"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452823786"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677855887"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680350038"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478862006"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810506528"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57663316"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52300090"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869783120"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529302792"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468389144"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486647370"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301320013"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712026809"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554715893"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564777350"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617265173"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897722142"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885844710"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132946614"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694134569"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272861496"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982529379"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